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Закон Ульяновской области от 7 октября 2002 года № 045-ЗО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  № 49; от 03.12.2004 № 136; «Ульяновская правда» от 17.06.2005 № 61;                    от 08.11.2005 № 103-104; от 01.02.2006 № 7; от 17.05.2006 № 35; от 31.01.2007 № 8; от 11.04.2007 № 30; от 09.06.2007 № 47; от 26.12.2007 № 111;                         от 28.03.2008 № 28; от 23.04.2008 № 35; от 23.05.2008 № 42; от 26.11.2008               № 96; от 06.03.2009 № 17; от 24.07.2009 № 60; от 05.08.2009 № 63;                          от 12.05.2010 № 35-36; от 13.10.2010 № 84; от 04.02.2011 № 12-13; от 12.10.2011 № 115; от 28.12.2011 № 147; от 06.04.2012 № 36; от 28.12.2012 № 146;                     от 08.02.2013 № 14; от 07.09.2013 № 109; от 04.10.2013 № 124; от 08.11.2013           № 143; от 11.03.2014 № 34; от 10.07.2014 № 98; от 06.04.2015 № 44;                         от 04.02.2016 № 14) следующие измене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) в статье 4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) дополнить пункто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«1</w:t>
      </w:r>
      <w:r>
        <w:rPr>
          <w:vertAlign w:val="superscript"/>
        </w:rPr>
        <w:t>1</w:t>
      </w:r>
      <w:r>
        <w:rPr/>
        <w:t>. Полномочия депутата могут быть прекращены досрочно решением Законодательного Собрания по инициативе фракции, в которой он состоит               в соответствии с пунктом 4 статьи 4 Федерального закона «Об общих принципах организации законодательных (представительных)                                   и исполнительных органов государственной власти субъектов Российской Федерации», или по инициативе комитета Законодательного Собрания, членом которого он является, в случае неисполнения в течение 90 и более календарных дней подряд без уважительных причин обязанностей, предусмотренных статьями 10 и 11 настоящего Закона. Уважительными причинами неисполнения депутатом обязанностей, предусмотренных статьями 10 и 11 настоящего Закона, признаются направление его в служебную командировку по распоряжению Председателя Законодательного Собрания или лица, исполняющего обязанности Председателя Законодательного Собрания,  участие в выполнении поручений Законодательного Собрания и его органов, исполнение гражданских обязанностей, предусмотренных законодательством Российской Федерации, временная нетрудоспособность, отпуск, рождение ребёнка, регистрация брака, смерть близких родственников, иные семейные обстоятельства, а также обстоятельства непреодолимой силы.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б) в абзаце первом пункта 2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ервое предложение после слов «пункта 1» дополнить словами                      «и пунктом 1</w:t>
      </w:r>
      <w:r>
        <w:rPr>
          <w:vertAlign w:val="superscript"/>
        </w:rPr>
        <w:t>1</w:t>
      </w:r>
      <w:r>
        <w:rPr/>
        <w:t>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дополнить новым вторым предложением следующего содержания:               «При этом в случае, предусмотренном пунктом 1</w:t>
      </w:r>
      <w:r>
        <w:rPr>
          <w:vertAlign w:val="superscript"/>
        </w:rPr>
        <w:t>1</w:t>
      </w:r>
      <w:r>
        <w:rPr/>
        <w:t xml:space="preserve"> настоящей статьи, мандатная комиссия Законодательного Собрания в порядке и в сроки, установленные Регламентом Законодательного Собрания, принимает решение об установлении факта появления соответствующего основания для досрочного прекращения полномочий депутата.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торое предложение считать третьим предложением соответственно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) в статье 10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) первое предложение после слова «принимать» дополнить словом «личное», слова «рабочих групп,» исключить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б) второе предложение дополнить словами «, председателя комитета, комиссии соответственно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3) первое предложение пункта 1 статьи 14 дополнить словами                        «, и поручения органов Законодательного Собрания, оформленные решениями данных органов».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оложения пунктов 1</w:t>
      </w:r>
      <w:r>
        <w:rPr>
          <w:vertAlign w:val="superscript"/>
        </w:rPr>
        <w:t>1</w:t>
      </w:r>
      <w:r>
        <w:rPr/>
        <w:t xml:space="preserve"> и 2 статьи 4 Закона Ульяновской области                     от 7 октября 2002 года № 045-ЗО «О статусе депутата Законодательного Собрания Ульяновской области» (в редакции настоящего Закона) распространяются на правоотношения, возникшие после дня вступления настоящего Закона в силу.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ма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64-ЗО</w:t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user</dc:creator>
  <dc:description/>
  <cp:keywords/>
  <dc:language>en-US</dc:language>
  <cp:lastModifiedBy>Пользователь</cp:lastModifiedBy>
  <cp:lastPrinted>2016-05-16T12:05:00Z</cp:lastPrinted>
  <dcterms:modified xsi:type="dcterms:W3CDTF">2016-06-06T06:28:00Z</dcterms:modified>
  <cp:revision>2</cp:revision>
  <dc:subject/>
  <dc:title>Правовое управление</dc:title>
</cp:coreProperties>
</file>